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8"/>
          <w:szCs w:val="32"/>
        </w:rPr>
      </w:pPr>
      <w:r>
        <w:rPr>
          <w:rFonts w:cs="Times New Roman" w:ascii="Times New Roman" w:hAnsi="Times New Roman"/>
          <w:b/>
          <w:bCs/>
          <w:sz w:val="28"/>
          <w:szCs w:val="48"/>
        </w:rPr>
        <w:t>Type to Learn 4 (for Grades 2-5)</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Access through icon located on student dock, or for teachers, through Applications</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pPr>
      <w:r>
        <w:rPr>
          <w:rFonts w:cs="Times New Roman" w:ascii="Times New Roman" w:hAnsi="Times New Roman"/>
          <w:szCs w:val="32"/>
        </w:rPr>
        <w:t>The program contains 36 sequential, leveled lessons teaching touch-typing keyboarding skills. Teachers can get an overview of Type to Learn 4 through the various PDF documents at this link: </w:t>
      </w:r>
      <w:hyperlink r:id="rId2">
        <w:r>
          <w:rPr>
            <w:rStyle w:val="InternetLink"/>
            <w:rFonts w:cs="Times New Roman" w:ascii="Times New Roman" w:hAnsi="Times New Roman"/>
            <w:color w:val="4E2188"/>
            <w:szCs w:val="32"/>
          </w:rPr>
          <w:t>http://ttl4.sunburst.com/f-index.htm</w:t>
        </w:r>
      </w:hyperlink>
      <w:r>
        <w:rPr>
          <w:rFonts w:cs="Times New Roman" w:ascii="Times New Roman" w:hAnsi="Times New Roman"/>
          <w:szCs w:val="32"/>
        </w:rPr>
        <w:t>.  A printed copy of the 120-page Teacher’s Guide (at that link under Product Support) is in the computer lab for your use.  It looks like there will be overviews of the student activities and teacher management tools available under “Take a Closer Look” in the future.  </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t>Teachers can log in (instructions below) and click the Management button at the bottom of the menu.  You may need to delete last year’s class and create a new class.  Student names are already entered in the Master Student List, but you need to create a class and add students into that class to be able to see student information and create reports.  You do not have to do this before students use TTL for the first time if you choose to let your students remain in the lesson they were working on at the end of last year.  If you want to clear their record and have them start at Lesson One, you need to do that before their first TTL session.  Detailed instructions for all of this are in the Teacher’s Guide mentioned above.</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b/>
          <w:bCs/>
          <w:szCs w:val="32"/>
        </w:rPr>
        <w:t>Access Code:  100270</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The first time a teacher or student logs on to Type to Learn, they will be asked for an access code (above).  This should only be needed once.  </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b/>
          <w:bCs/>
          <w:szCs w:val="32"/>
        </w:rPr>
        <w:t>Student log-in information</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Students log in using the first two letters of their full first name, followed by their last name.  The password is the student’s grade level.</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t>Example:  Jill Berry, 5th grader</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Username:  jiberry</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password:  5</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b/>
          <w:bCs/>
          <w:szCs w:val="32"/>
        </w:rPr>
        <w:t>Teacher log-in information</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Teachers log in using your first initial followed by your last name.  Password is your last name.</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t>Example:  Matt Haeger, 5th grade teacher</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username:  mhaeger</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password: haeger</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i/>
          <w:iCs/>
          <w:szCs w:val="32"/>
        </w:rPr>
        <w:t>Paid for by a district subscription</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tl4.sunburst.com/f-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22:00Z</dcterms:created>
  <dc:creator>Jill Berry</dc:creator>
  <dc:description/>
  <cp:keywords/>
  <dc:language>en-US</dc:language>
  <cp:lastModifiedBy>Jill Berry</cp:lastModifiedBy>
  <dcterms:modified xsi:type="dcterms:W3CDTF">2010-04-06T03:23:00Z</dcterms:modified>
  <cp:revision>1</cp:revision>
  <dc:subject/>
  <dc:title/>
</cp:coreProperties>
</file>